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15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Ленина, д.40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ердск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301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Берд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митриевой Елене Борис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Бердск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5 Закона Российской Федерации от 19 апреля 1991 года № 1032-1 «О занятости населения в Российской Федерации», в части прекращения выплаты пособия по безработице с одновременным снятием с учета в качестве безработного в случае назначения пенси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начисления пособия по безработице за фактическое количество дней безработицы со дня последней перерегистрации гражданина в качестве безработного и внесения сведений о размере пособия по безработице за фактическое количество дней безработицы со дня последней перерегистрации гражданина в качестве безработного в бланк карточки учета в регистре получателей государственных услуг в сфере занятости населения - физических лиц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>5 июля 2013 г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ердска»                                                                            Е.Б. Дмитрие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0:00Z</dcterms:created>
  <dc:creator>FilimonovaTA</dc:creator>
  <dc:description/>
  <cp:keywords/>
  <dc:language>en-US</dc:language>
  <cp:lastModifiedBy>Сутайкин Андрей Геннадьевич</cp:lastModifiedBy>
  <cp:lastPrinted>2013-04-05T10:35:00Z</cp:lastPrinted>
  <dcterms:modified xsi:type="dcterms:W3CDTF">2013-04-23T08:58:00Z</dcterms:modified>
  <cp:revision>58</cp:revision>
  <dc:subject/>
  <dc:title/>
</cp:coreProperties>
</file>